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На основу члана 19 Закона о финансирању локалне самоуправе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Службени гласник Р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62/06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7/11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3/12</w:t>
        </w:r>
      </w:hyperlink>
      <w:r>
        <w:rPr>
          <w:rFonts w:cs="Times New Roman" w:ascii="Times New Roman" w:hAnsi="Times New Roman"/>
          <w:sz w:val="24"/>
          <w:szCs w:val="24"/>
        </w:rPr>
        <w:t> 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83/16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04/16</w:t>
        </w:r>
      </w:hyperlink>
      <w:r>
        <w:rPr>
          <w:rFonts w:cs="Times New Roman" w:ascii="Times New Roman" w:hAnsi="Times New Roman"/>
          <w:sz w:val="24"/>
          <w:szCs w:val="24"/>
        </w:rPr>
        <w:t> - други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5/18</w:t>
        </w:r>
      </w:hyperlink>
      <w:r>
        <w:rPr>
          <w:rFonts w:cs="Times New Roman" w:ascii="Times New Roman" w:hAnsi="Times New Roman"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  <w:lang w:val="hr-HR"/>
        </w:rPr>
        <w:t>друг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зако</w:t>
      </w:r>
      <w:r>
        <w:rPr>
          <w:rFonts w:cs="Times New Roman" w:ascii="Times New Roman" w:hAnsi="Times New Roman"/>
          <w:sz w:val="24"/>
          <w:szCs w:val="24"/>
          <w:lang w:val="sr-RS"/>
        </w:rPr>
        <w:t>н и у</w:t>
      </w:r>
      <w:r>
        <w:rPr>
          <w:rFonts w:cs="Times New Roman" w:ascii="Times New Roman" w:hAnsi="Times New Roman"/>
          <w:sz w:val="24"/>
          <w:szCs w:val="24"/>
        </w:rPr>
        <w:t>склађе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аjвиш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знос</w:t>
      </w:r>
      <w:r>
        <w:rPr>
          <w:rFonts w:cs="Times New Roman" w:ascii="Times New Roman" w:hAnsi="Times New Roman"/>
          <w:sz w:val="24"/>
          <w:szCs w:val="24"/>
          <w:lang w:val="sr-RS"/>
        </w:rPr>
        <w:t>и -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9/13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5/14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5/15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1/16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6/17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89/18</w:t>
        </w:r>
      </w:hyperlink>
      <w:r>
        <w:rPr>
          <w:rFonts w:cs="Times New Roman" w:ascii="Times New Roman" w:hAnsi="Times New Roman"/>
          <w:sz w:val="24"/>
          <w:szCs w:val="24"/>
          <w:lang w:val="hr-HR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hr-HR"/>
          </w:rPr>
          <w:t>86/19</w:t>
        </w:r>
      </w:hyperlink>
      <w:r>
        <w:rPr>
          <w:rFonts w:cs="Times New Roman" w:ascii="Times New Roman" w:hAnsi="Times New Roman"/>
          <w:sz w:val="24"/>
          <w:szCs w:val="24"/>
          <w:lang w:val="hr-HR"/>
        </w:rPr>
        <w:t> и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hr-HR"/>
          </w:rPr>
          <w:t>126/20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чл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73 Закона о угоститељству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Службени гласник Р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, бр. 17/19), и члана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8 став 1 тачка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и члана 113 став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Стату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општине 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лист општине Пожега“ бр. 1/19), Скупштина општине Пожега, на седници одржаној дана ___________, донела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О Д Л У К У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О БОРАВИШНОЈ ТАКСИ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RS" w:eastAsia="sr-Latn-RS"/>
        </w:rPr>
        <w:t>Опште одредбе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1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Овом одлуком утврђује се обавезник плаћања боравишне таксе, висина боравишне таксе, начин утврђивања висине годишњег износа боравишне таксе, као и начин и рок плаћања боравишне таксе.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2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Боравишну таксу плаћа корисник услуге смештаја који изван свога места пребивалишта користи услугу смештаја у угоститељском објекту за смештај за коришћење комуналне, саобраћајне и туристичке инфраструктуре и супраструктуре на териториј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општине Пожег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(у даљем тексту: корисник услуг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Изузетно од става 1 овог члана, 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оравишну таксу плаћа угоститељ који као физичко лице пружа услуге смештаја у објекту домаће радиности (кућа, апартман, соба) и сеоском туристичком домаћинству.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3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Под угоститељским објектом за смештај, подразумева се: хотел и подврсте хотела, мотел, туристичко насеље и подврста туристичког насеља, пансион, камп, кампиралиште, хостел, преноћиште, коначиште, ботел, кућа, апартман, соба, сеоско туристичко домаћинство, ловачка вила, ловачки дом, ловачка кућа и ловачка колиба, као и други објекти за пружање услуга смештаја.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RS" w:eastAsia="sr-Latn-RS"/>
        </w:rPr>
        <w:t>Боравишна такса за угоститељске објекте категоризоване од стране надлежног Министарства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4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Боравишну таксу корисник услуга плаћа за сваки дан боравка у угоститељском објекту за смештај у износу од 60,00 динара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оравиш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так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од корисника услуге, наплаћује субјект који пружа услугу смештаја (у даљем тексту: давалац смештаја)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Боравишна такса се наплаћује истовремено са наплатом услуге смештаја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Давалац смештаја дужан је да у рачуну за услугу смештаја посебно искаже износ боравишне таксе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RS" w:eastAsia="sr-Latn-RS"/>
        </w:rPr>
        <w:t>Боравишна такса за угоститељске објекте категоризоване од стране надлежног органа Општинске управе Пожега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Latn-RS" w:eastAsia="sr-Latn-RS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5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Изузетно, боравишну таксу плаћа угоститељ, који као физичко лице поседује решење о категоризацији и пружа услуге смештаја у објектима домаће радиности (кућа, апартман и соба) и сеоском туристичком домаћинству, у објектима смештајних капацитета до укупно 30 индивидуалних лежајева и у објекту сеоског туристичког домаћинства на отвореном у привремено постављеној опреми за камповање до укупно 20 камп парцела (у даљем тексту: физичко лице), сагласно закону којим се уређује угоститељство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Физичко лице плаћа боравишну таксу у утврђеном годишњем износу, у складу 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уредб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Владе Републике Србије, ко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се утврђују ближи услови и начин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, као и начин и рокови плаћања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Годишњи износ боравишне таксе из 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1 и 2 овог члана решењем утврђује Одељењ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за утврђивање и наплату јавних прих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Општинске управе 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, тако што број индивидуалних лежаја, односно камп парцела множи са износом боравишне таксе по индивидуалном лежају, односно камп парцели у зависности од територије на којој се угоститељски објекат налази, и то: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1.000,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 динар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по лежај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 ако се угоститељски објекат не налази у границама туристичког ме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а по претходно донетом и правноснажном решењу о категоризацији угоститељског објекта од стране Одељења за привреду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локални економски разво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Општин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е упра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Одељењ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за привреду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локални економски разво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Општин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е упра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је у обавези да један примерак правноснажног решења о категоризацији угоститељског објекта достави надлежном Одељењ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за утврђивање и наплату јавних прих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Општинске управе 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, са следећим подацима: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име и презиме физичког лица обвезника боравишне таксе из става 1 овог члана, ЈМБГ, адреса становања (општина, улица, кућни број), општина, улица, кућни број и број смештајне јединице, ознака категорије, број индивидуалних лежајева и број камп парцела у смештајној јединици,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период за који се утврђује боравишна такса,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доказ о пријему решења,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клаузула са датумом правоснажности решења о категоризацији.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6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Утврђену висину годишњег износа боравишне таксе из члана 5 ове одлуке, за текућу годину, физичко лице плаћа квартално, до петог у месецу за претходни квартал, уплатом у корист буџета јединице локалне самоуправе на чијој територији се угоститељски објекат налази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Физичко лице које у току године започне пружање угоститељских услуга дужно је да плаћа износ боравишне таксе почев за наредни квартал у односу на квартал у коме је почео да пружа услуг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У случају када у току године дође до промене елемената за утврђивање висине годишњег износа боравишне таксе, нови износ физичко лице плаћа почев од наредног квартала у односу на квартал у коме је дошло до промене наведених елемена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У случају када у току године престане да пружа угоститељске услуге, физичко лице је дужно да изврши плаћање боравишне таксе закључно за квартал у коме је престао да пружа услуге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Физичко лице је дужно да у периоду од две године чува доказ о уплати боравишне такс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RS" w:eastAsia="sr-Latn-RS"/>
        </w:rPr>
        <w:t>Ослобађање од плаћања боравишне таксе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7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Боравишну таксу не плаћају: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1) деца до седам година старости;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2) лица упућена на бањско и климатско лечење, односно специјализовану рехабилитацију од надлежне лекарске комисије;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3) особе са инвалидитетом са телесним оштећењем од најмање 70%, војни инвалиди од прве до пете групе, цивилни инвалиди рата од прве до пете групе, слепа лица, лица оболела од дистрофије, и сродних мишићних и неуромишићних обољења, параплегије и квадриплегије, церебралне и дечје парализе, мултиплекс склерозе, особе ометене у развоју, особе оболеле од малигне болести, инсулин зависне шећерне болести, психозе, епилепсије, хемофилије, трајне хроничне бубрежне инсуфицијенције на дијализи, особе које се лече у вези са ХИВ инфекцијом, туберкулозом, цистичном фиброзом, аутоимуним системским болестима, као и пратилац наведених особа;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4) ученици и студенти који организовано бораве у угоститељском објекту за смештај ради извођења спортско-рекреативних и других активности по програму министарства надлежног за послове просвете, студенти који организовано бораве у угоститељском објекту за смештај ради извођења обавезне наставе у складу са наставним планом образовне установе, као и учесници републичких и регионалних такмичења у знању и вештинама;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5) страни држављани који су по међународним конвенцијама и споразумима ослобођени плаћања таксе;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6) лица која непрекидно бораве у објекту за смештај дуже од 30 дана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Боравишну таксу умањену за 50% плаћају лица од седам до 15 година старости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Лица из става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не плаћају боравишну таксу ако поднесу доказ да су испуњени услови из става 1 овог члана (чланска карта, потврда школе, односно образовне установе, упут лекарске комисије и друго).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8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Средства од наплаћене боравишне таксе на териториј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општине 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приход су буџ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општине 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.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9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У погледу начина утврђивања боравишне таксе, обрачунавања, застарелости, наплате и принудне наплате, рокова за плаћање, обрачуна камате и осталог што није предвиђено овом одлуком сходно се примењују одредбе закона којим се уређује порески поступак и пореска администрација, ако законом којим се уређује област угоститељства није друкчије одређено.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10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Ступањем на снагу ове одлуке престаје да важи Одлука о боравишној такси (“Службени лист општ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е 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”, б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 2/2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 Одлука о плаћању боравишне таксе за физичка лица која пружају угоститељске услуге смештаја у објектима домаће радиности и сеоском туристичком домаћинст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„Службени лист општ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“ б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).</w:t>
      </w:r>
    </w:p>
    <w:p>
      <w:pPr>
        <w:pStyle w:val="Normal"/>
        <w:shd w:fill="FFFFFF" w:val="clear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>Члан 11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 xml:space="preserve">Ова одлука ступа на снагу осмог дана од дана објављивања у „Службеном лис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општине Поже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>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01 број _____/21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КУПШТИНА ОПШТИНЕ ПОЖЕГ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648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СЕДНИК</w:t>
      </w:r>
    </w:p>
    <w:p>
      <w:pPr>
        <w:pStyle w:val="Normal"/>
        <w:spacing w:lineRule="auto" w:line="240" w:before="0" w:after="120"/>
        <w:ind w:left="648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Дејан Мрк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16:00Z</dcterms:created>
  <dc:creator>user</dc:creator>
  <dc:description/>
  <dc:language>en-US</dc:language>
  <cp:lastModifiedBy>korisnik</cp:lastModifiedBy>
  <dcterms:modified xsi:type="dcterms:W3CDTF">2021-06-22T12:16:00Z</dcterms:modified>
  <cp:revision>2</cp:revision>
  <dc:subject/>
  <dc:title/>
</cp:coreProperties>
</file>